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03.2015 года  № 24</w:t>
      </w:r>
    </w:p>
    <w:p>
      <w:pPr>
        <w:pStyle w:val="Normal"/>
        <w:rPr/>
      </w:pPr>
      <w:r>
        <w:rPr/>
        <w:t xml:space="preserve">п.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ведении  особого противопожарного</w:t>
      </w:r>
    </w:p>
    <w:p>
      <w:pPr>
        <w:pStyle w:val="Normal"/>
        <w:rPr/>
      </w:pPr>
      <w:r>
        <w:rPr/>
        <w:t>режима  и  временном  ограничении</w:t>
      </w:r>
    </w:p>
    <w:p>
      <w:pPr>
        <w:pStyle w:val="Normal"/>
        <w:rPr/>
      </w:pPr>
      <w:r>
        <w:rPr/>
        <w:t xml:space="preserve">посещения лесов на территории  </w:t>
      </w:r>
    </w:p>
    <w:p>
      <w:pPr>
        <w:pStyle w:val="Normal"/>
        <w:rPr/>
      </w:pPr>
      <w:r>
        <w:rPr/>
        <w:t>Беловод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>В  соответствии   с ст.30   Федерального  закона  от  21.12.1994  №69-ФЗ «О  пожарной  безопасности», от  06.10.2003 г № 131-ФЗ «Об  общих  принципах  организации  местного  самоуправления  в  Российской  Федерации», на  основании  постановления Правительства Российской  Федерации  от  25.04.2012 года №390 «Правила  противопожарного  режима   в  Российской  Федерации»,  Указа губернатора  Брянской области  № 92  от  19.03.2015 года  «О  введении  особого  противопожарного  режима  и  временном  ограничении  посещения  лесов  Брянской  области», постановления  администрации  Беловодского  сельского  поселения  13.03.2015 года №22 «О порядке  установления  особого  противопожарного  режима на  территории  Беловодского сельского  поселения»  и в  целях  обеспечения  пожарной  безопасности на  территории Беловодского  сельского  поселения в   пожароопасный  период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>Ввести  особый  противопожарный  режим  в  границах территории  Беловодского  сельского  поселения  с 19.03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>Обеспечить  дежурство и контроль  во  всех  населенных пунктах  поселения, особенно в выходные и праздничные  дни, с целью  принятия экстренных  мер  в  случае  возникновения  пож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>запретить  в  лесах,    на  территории   поселения  разведения  костров, сжигание порубочных остатков и травы, проведение пожароопас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>Провести  работу  с  руководителями  учреждений  и населением  о запрете   сельскохозяйственных п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>Организовать  силами  местного  населения и членов добровольных пожарных формирований патрулирование населенных пун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>Провести  дополнительную    разъяснительную  работу  с населением  о  мерах   пожарной  безопасности и действиях в случае пож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 xml:space="preserve">Контроль  за  исполнением  настоящего  постановления  оставляю 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Глава  Беловодского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править :  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10:00Z</dcterms:created>
  <dc:creator>вася</dc:creator>
  <dc:description/>
  <cp:keywords/>
  <dc:language>en-US</dc:language>
  <cp:lastModifiedBy>вася</cp:lastModifiedBy>
  <cp:lastPrinted>2004-01-01T05:07:00Z</cp:lastPrinted>
  <dcterms:modified xsi:type="dcterms:W3CDTF">2004-01-01T03:46:00Z</dcterms:modified>
  <cp:revision>6</cp:revision>
  <dc:subject/>
  <dc:title>РОССИЙСКАЯ  ФЕДЕРАЦИЯ</dc:title>
</cp:coreProperties>
</file>